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1 серпня 2019 року                                                                 № 67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внесення змін та затвердження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ів бюджетних програм на 2019 рік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ь сесії Городоцької міської ради від 13.08.2019 р. №2275 «Про внесення змін в рішення сесії міської ради від 09.11.2017р. №1120 «Про затвердження галузевих програм м.Городка на 2018 рік», №2279 «Про внесення змін в рішення сесії від 05.12.2018 р. №1701 «Про затвердження кошторису видатків на утримання Городоцької міської ради та її виконавчого апарату на 2019 рік», № 2276 «Про внесення змін в рішення сесії від 5 грудня 2018 року № 1700 «Про затвердження місцевої Програми розвитку житлово-комунального господарства та благоустрою м.Городка на 2019 рік»», </w:t>
      </w:r>
      <w:r>
        <w:rPr>
          <w:rFonts w:cs="Times New Roman" w:ascii="Times New Roman" w:hAnsi="Times New Roman"/>
          <w:sz w:val="28"/>
          <w:szCs w:val="28"/>
          <w:lang w:val="uk-UA"/>
        </w:rPr>
        <w:t>№2278 «Про внесення змін в рішення сесії від 5 грудня 2018 року №1703 «Про затвердження місцевої Програми інвестиційного розвитку м.Городок на 2019 рік»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2277 «Про внесення змін в рішення сесії міської ради від 05 грудня 2018 р. № 1702 «Про затвердження місцевої програми розвитку мережі й утримання автомобільних доріг, організація та безпека дорожнього руху в м.Городок на 2019 рік»», №2280 «Про внесення змін в рішення сесії від 28.02.2019 року №1804 «Про затвердження Програми фінансування освітньої галузі, дошкільних навчальних закладів, закладів охорони здоров'я та культури на території м.Городка на 2019 рік»», №2281 «Про внесення змін в рішення сесії від </w:t>
      </w:r>
      <w:r>
        <w:rPr>
          <w:bCs/>
          <w:sz w:val="28"/>
          <w:szCs w:val="28"/>
          <w:lang w:val="ru-RU"/>
        </w:rPr>
        <w:t xml:space="preserve">5.12.2018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69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Безпе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Safe City Horodok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-2020 </w:t>
      </w:r>
      <w:r>
        <w:rPr>
          <w:rFonts w:cs="Times New Roman" w:ascii="Times New Roman" w:hAnsi="Times New Roman"/>
          <w:sz w:val="28"/>
          <w:szCs w:val="28"/>
          <w:lang w:val="uk-UA"/>
        </w:rPr>
        <w:t>роки</w:t>
      </w:r>
      <w:r>
        <w:rPr>
          <w:rFonts w:cs="Times New Roman" w:ascii="Times New Roman" w:hAnsi="Times New Roman"/>
          <w:sz w:val="28"/>
          <w:szCs w:val="28"/>
          <w:lang w:val="uk-UA"/>
        </w:rPr>
        <w:t>»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 2282 «Про внесення змін у рішення сесії міської ради від 05.12.2018 р. № 1704 «Про місцевий бюджет міста Городка Львівської області на 2019 рік»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та затвердити у новій редакції паспорти бюджетних програм місцевого бюджету на 2019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015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13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10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21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вітні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40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тавраці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ро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ам’ят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рхітек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21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вітні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25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ізич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461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650 «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веде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ксперт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рошов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цін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емель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ілян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Контроль за виконанням розпорядження залишаю за собою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ий голова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.Кущак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Tanya admin</cp:lastModifiedBy>
  <cp:lastPrinted>2019-07-22T09:12:00Z</cp:lastPrinted>
  <dcterms:modified xsi:type="dcterms:W3CDTF">2019-08-21T08:17:00Z</dcterms:modified>
  <cp:revision>12</cp:revision>
  <dc:subject/>
  <dc:title>Про затвердження паспорту бюджетної програми на 2017 рік</dc:title>
</cp:coreProperties>
</file>